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1498593346"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516995058"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1186431541"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1925019119"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1722767565"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359400064"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