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663301851"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209046264"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1726087129"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1205402613"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415352943"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670469889"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