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473239113"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662500834"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2138587072"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1036200687"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900691463"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614286255"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