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278002191"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695772081"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511217246"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739919038"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350182112"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703224369"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