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ession #2:  DST set up   Participant: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ach skill demonstrated by the participant will be ranked on a scale of 1-4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= needs more practic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= acceptable, still continue to practice</w:t>
      </w:r>
    </w:p>
    <w:p>
      <w:pPr>
        <w:pStyle w:val="Normal"/>
        <w:rPr/>
      </w:pPr>
      <w:r>
        <w:rPr/>
        <w:t>3 = good, minor refinement necessary for better flow and confidence</w:t>
      </w:r>
    </w:p>
    <w:tbl>
      <w:tblPr>
        <w:tblW w:w="106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465"/>
        <w:gridCol w:w="3555"/>
      </w:tblGrid>
      <w:tr>
        <w:trPr>
          <w:trHeight w:val="314" w:hRule="atLeast"/>
        </w:trPr>
        <w:tc>
          <w:tcPr>
            <w:tcW w:w="56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Techniques</w:t>
            </w:r>
          </w:p>
        </w:tc>
        <w:tc>
          <w:tcPr>
            <w:tcW w:w="14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Score</w:t>
            </w:r>
          </w:p>
        </w:tc>
        <w:tc>
          <w:tcPr>
            <w:tcW w:w="3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Comments</w:t>
            </w:r>
          </w:p>
        </w:tc>
      </w:tr>
      <w:tr>
        <w:trPr>
          <w:trHeight w:val="311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t up of work space</w:t>
            </w:r>
          </w:p>
        </w:tc>
      </w:tr>
      <w:tr>
        <w:trPr>
          <w:trHeight w:val="355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is workspace set up proper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 is always moving in the direction of clean to dirt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eptic technique</w:t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ood aseptic technique is understood and demonstrated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capping and dexterity</w:t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d dexterity is exercised in removing and replacing cap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bes are held comfortably while work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lution preparation</w:t>
            </w:r>
          </w:p>
        </w:tc>
      </w:tr>
      <w:tr>
        <w:trPr>
          <w:trHeight w:val="21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ed tubes are vortexed and allowed to settle 20 m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lutions are prepared and inoculated correct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se of transfer pipettes</w:t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oculum is taken for the top 1/3 of the tube, tip of pipette does not go past the bottom of the label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pette come straight up out of inoculum without flicking the side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pette tip is held just inside the mouth when inoculat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pette is held close to the surface of agar plates to minimize splash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od control over the liquid in the pipettes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quid is held at a steady level in pipettes(not allowed to bubble up in the bulb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re is taken to avoid dripping liquid from pipette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last bit of liquid is allowed to remain in the pipette (not completely expelled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ipettes are discarded correct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venting cross-inoculation</w:t>
            </w:r>
          </w:p>
        </w:tc>
      </w:tr>
      <w:tr>
        <w:trPr>
          <w:trHeight w:val="32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e is taken to insure tubes are in the right order and specimen numbers are double checked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ter tube is inoculated it is moved to a new locatio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Score total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ease use the back for additional comments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4 = excellent, confidence demonstrated.</w:t>
        <w:tab/>
        <w:tab/>
        <w:tab/>
        <w:tab/>
        <w:tab/>
        <w:tab/>
        <w:t>Trainer initials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20:00Z</dcterms:created>
  <dc:creator>kyle tholen</dc:creator>
  <dc:description/>
  <cp:keywords/>
  <dc:language>en-US</dc:language>
  <cp:lastModifiedBy>gsz4</cp:lastModifiedBy>
  <cp:lastPrinted>2009-02-13T10:30:00Z</cp:lastPrinted>
  <dcterms:modified xsi:type="dcterms:W3CDTF">2011-05-03T18:27:00Z</dcterms:modified>
  <cp:revision>6</cp:revision>
  <dc:subject/>
  <dc:title>Session #1        Basic Liquid Handling</dc:title>
</cp:coreProperties>
</file>