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392796675"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16654811"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1382680736"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762715087"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941605466"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1880877519"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2031612930"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2043085146"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1001129131"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1166500487"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119298256"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15876820"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1048467440"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1452848502"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