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ession #1:  Basic Liquid Handling for DSTs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articipant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skill demonstrated by the participant will be ranked on a scale of 1-4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 = needs more practic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= acceptable, still continue to pract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= good, minor refinement necessary for better flow and confidence</w:t>
      </w:r>
    </w:p>
    <w:tbl>
      <w:tblPr>
        <w:tblW w:w="10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76"/>
        <w:gridCol w:w="3582"/>
      </w:tblGrid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echniqu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or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omments</w:t>
            </w:r>
          </w:p>
        </w:tc>
      </w:tr>
      <w:tr>
        <w:trPr>
          <w:trHeight w:val="314" w:hRule="atLeast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t up of work space</w:t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is workspace set up properly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is always moving in the direction of clean to dir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7" w:hRule="atLeast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eptic technique</w:t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aseptic technique is understood and demonstrat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ssue with alcohol is used to disinfect the tops of drugs and suppl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0" w:hRule="atLeast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Uncapping and dexterity</w:t>
            </w:r>
          </w:p>
        </w:tc>
      </w:tr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dexterity is exercised in removing and replacing cap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bes are held comfortably while work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14" w:hRule="atLeast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Use of transfer pipettes</w:t>
            </w:r>
          </w:p>
        </w:tc>
      </w:tr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od control over the liquid in the pipett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quid is held at a steady level in pipettes (not allowed to bubble up in the bulb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tte come straight up out of inoculum without flicking the si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tte is held close to the surface of agar plates to minimize splash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e is taken to avoid dripping liquid from pipett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last bit of liquid is allowed to remain in the pipette (not completely expelled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ttes are discarded correctly into disinfect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inal Score to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= excellent, confidence demonstra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mments:</w:t>
        <w:tab/>
        <w:tab/>
        <w:tab/>
        <w:tab/>
        <w:tab/>
        <w:tab/>
        <w:tab/>
        <w:tab/>
        <w:t>Trainer: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01:00Z</dcterms:created>
  <dc:creator>kyle tholen</dc:creator>
  <dc:description/>
  <cp:keywords/>
  <dc:language>en-US</dc:language>
  <cp:lastModifiedBy>Centers for Disease Control &amp; Prevention</cp:lastModifiedBy>
  <cp:lastPrinted>2009-02-13T10:57:00Z</cp:lastPrinted>
  <dcterms:modified xsi:type="dcterms:W3CDTF">2011-05-15T15:59:00Z</dcterms:modified>
  <cp:revision>4</cp:revision>
  <dc:subject/>
  <dc:title>Session #1        Basic Liquid Handling</dc:title>
</cp:coreProperties>
</file>