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692953745"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1370627524"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730187426"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1331290875"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700188531"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1760985598"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304380114"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1578470184"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1962421285"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1585107731"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2016946500"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1530196002"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1738253140"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440904680"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