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Session #5:  Final DST set up        Participant: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ach skill demonstrated by the participant will be ranked on a scale of 1-4: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 = needs more practic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 = acceptable, still continue to practi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 = good, minor refinement necessary for better flow and confide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 = excellent, confidence demonstrated.                                                     Trainers initials__________</w:t>
      </w:r>
    </w:p>
    <w:tbl>
      <w:tblPr>
        <w:tblW w:w="1066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1465"/>
        <w:gridCol w:w="3555"/>
      </w:tblGrid>
      <w:tr>
        <w:trPr>
          <w:trHeight w:val="314" w:hRule="atLeast"/>
        </w:trPr>
        <w:tc>
          <w:tcPr>
            <w:tcW w:w="564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caps/>
                <w:sz w:val="20"/>
                <w:szCs w:val="20"/>
              </w:rPr>
              <w:t>Techniques</w:t>
            </w:r>
          </w:p>
        </w:tc>
        <w:tc>
          <w:tcPr>
            <w:tcW w:w="14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caps/>
                <w:sz w:val="20"/>
                <w:szCs w:val="20"/>
              </w:rPr>
              <w:t>Score</w:t>
            </w:r>
          </w:p>
        </w:tc>
        <w:tc>
          <w:tcPr>
            <w:tcW w:w="35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caps/>
                <w:sz w:val="20"/>
                <w:szCs w:val="20"/>
              </w:rPr>
              <w:t>Comments</w:t>
            </w:r>
          </w:p>
        </w:tc>
      </w:tr>
      <w:tr>
        <w:trPr>
          <w:trHeight w:val="311" w:hRule="atLeast"/>
        </w:trPr>
        <w:tc>
          <w:tcPr>
            <w:tcW w:w="1066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z w:val="22"/>
                <w:szCs w:val="20"/>
              </w:rPr>
              <w:t>Personal Protective Eq</w:t>
            </w:r>
            <w:r>
              <w:rPr>
                <w:rFonts w:cs="Verdana" w:ascii="Verdana" w:hAnsi="Verdana"/>
                <w:b/>
                <w:sz w:val="22"/>
                <w:szCs w:val="20"/>
                <w:shd w:fill="FFFF99" w:val="clear"/>
              </w:rPr>
              <w:t>uip</w:t>
            </w:r>
            <w:r>
              <w:rPr>
                <w:rFonts w:cs="Verdana" w:ascii="Verdana" w:hAnsi="Verdana"/>
                <w:b/>
                <w:sz w:val="22"/>
                <w:szCs w:val="20"/>
              </w:rPr>
              <w:t>ment (PPE)</w:t>
            </w:r>
          </w:p>
        </w:tc>
      </w:tr>
      <w:tr>
        <w:trPr>
          <w:trHeight w:val="472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0"/>
              </w:rPr>
              <w:t>PPE is donned, worn and removed correctly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066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z w:val="22"/>
                <w:szCs w:val="20"/>
              </w:rPr>
              <w:t>Work space set-up</w:t>
            </w:r>
          </w:p>
        </w:tc>
      </w:tr>
      <w:tr>
        <w:trPr>
          <w:trHeight w:val="445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0"/>
              </w:rPr>
              <w:t>The is workspace set up properly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ork is always moving in the direction of clean to dirty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6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z w:val="22"/>
                <w:szCs w:val="20"/>
              </w:rPr>
              <w:t>Aseptic technique</w:t>
            </w:r>
          </w:p>
        </w:tc>
      </w:tr>
      <w:tr>
        <w:trPr>
          <w:trHeight w:val="526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0"/>
              </w:rPr>
              <w:t>Good aseptic technique is understood and demonstrated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6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z w:val="22"/>
                <w:szCs w:val="20"/>
              </w:rPr>
              <w:t>Uncapping and dexterity</w:t>
            </w:r>
          </w:p>
        </w:tc>
      </w:tr>
      <w:tr>
        <w:trPr>
          <w:trHeight w:val="567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Good dexterity is exercised in removing and replacing caps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Tubes are held comfortably while working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066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z w:val="22"/>
                <w:szCs w:val="20"/>
              </w:rPr>
              <w:t>Dilution preparation</w:t>
            </w:r>
          </w:p>
        </w:tc>
      </w:tr>
      <w:tr>
        <w:trPr>
          <w:trHeight w:val="211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Seed tubes are vortexed and allowed to settle 20 min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Dilutions are prepared and inoculated correctly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066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z w:val="22"/>
                <w:szCs w:val="20"/>
              </w:rPr>
              <w:t>Use of transfer pipettes</w:t>
            </w:r>
          </w:p>
        </w:tc>
      </w:tr>
      <w:tr>
        <w:trPr>
          <w:trHeight w:val="567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oculum is taken for the top 1/3 of the tube, tip of pipette does not go past the bottom of the label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ipette come straight up out of inoculum without flicking the side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ipette tip is held just inside the mouth when inoculating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ipette is held close to the surface of agar plates to minimize splashing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 xml:space="preserve">Good control over the liquid in the pipettes 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0"/>
              </w:rPr>
              <w:t>Liquid is held at a steady level in pipettes(not allowed to bubble up in the bulb)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0"/>
              </w:rPr>
              <w:t>Care is taken to avoid dripping liquid from pipettes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The last bit of liquid is allowed to remain in the pipette (not completely expelled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Pipettes are discarded correctl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066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z w:val="22"/>
                <w:szCs w:val="20"/>
              </w:rPr>
              <w:t>Preventing cross-inoculation</w:t>
            </w:r>
          </w:p>
        </w:tc>
      </w:tr>
      <w:tr>
        <w:trPr>
          <w:trHeight w:val="324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Care is taken to insure tubes are in the right order and specimen numbers are double checked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After tube is inoculated it is moved to a new location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66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z w:val="22"/>
                <w:szCs w:val="20"/>
              </w:rPr>
              <w:t>Decontamination and clean-up</w:t>
            </w:r>
          </w:p>
        </w:tc>
      </w:tr>
      <w:tr>
        <w:trPr>
          <w:trHeight w:val="661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Items are properly decontaminated before they are removed from the BSC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aste is packaged correctly for autoclaving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66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z w:val="22"/>
                <w:szCs w:val="20"/>
              </w:rPr>
              <w:t>Personal and co-worker safety</w:t>
            </w:r>
          </w:p>
        </w:tc>
      </w:tr>
      <w:tr>
        <w:trPr>
          <w:trHeight w:val="445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 xml:space="preserve">Practiced universal precautions 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CS airflow is not impeded while using the BSC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z w:val="22"/>
                <w:szCs w:val="20"/>
              </w:rPr>
              <w:t>Final Score total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z w:val="22"/>
                <w:szCs w:val="20"/>
              </w:rPr>
              <w:t>Please use the space below for additional comments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8:38:00Z</dcterms:created>
  <dc:creator>kyle tholen</dc:creator>
  <dc:description/>
  <cp:keywords/>
  <dc:language>en-US</dc:language>
  <cp:lastModifiedBy>gsz4</cp:lastModifiedBy>
  <cp:lastPrinted>2011-05-03T12:22:00Z</cp:lastPrinted>
  <dcterms:modified xsi:type="dcterms:W3CDTF">2011-05-03T18:42:00Z</dcterms:modified>
  <cp:revision>3</cp:revision>
  <dc:subject/>
  <dc:title>Session #1        Basic Liquid Handling</dc:title>
</cp:coreProperties>
</file>