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983583821"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298568256"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86829321"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829182919"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678451616"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15864398"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81040328"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704237446"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73516092"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271611135"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681087108"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862755009"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400070514"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210448234"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